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4829801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7048095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